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ложение №10</w:t>
      </w:r>
    </w:p>
    <w:p>
      <w:pPr>
        <w:pStyle w:val="Normal"/>
        <w:jc w:val="right"/>
        <w:rPr>
          <w:b/>
          <w:b/>
          <w:i/>
          <w:i/>
          <w:color w:val="339966"/>
          <w:sz w:val="40"/>
          <w:szCs w:val="40"/>
          <w:u w:val="single"/>
        </w:rPr>
      </w:pPr>
      <w:r>
        <w:rPr>
          <w:b/>
          <w:i/>
          <w:color w:val="339966"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Спортивная викторина “Основы олимпийских знаний”</w:t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Какие виды спорта были в программ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лимпийских играх современности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(фехтование, л/атлетика, поднятие тяжестей, гимнастика, плавание, борьба, стрельба, велогонки, теннис)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гда и где российские спортсмены впервые приняли участие в олимпийских играх? 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( </w:t>
      </w:r>
      <w:r>
        <w:rPr>
          <w:color w:val="0000FF"/>
          <w:sz w:val="28"/>
          <w:szCs w:val="28"/>
          <w:lang w:val="en-US"/>
        </w:rPr>
        <w:t>IV</w:t>
      </w:r>
      <w:r>
        <w:rPr>
          <w:color w:val="0000FF"/>
          <w:sz w:val="28"/>
          <w:szCs w:val="28"/>
        </w:rPr>
        <w:t xml:space="preserve"> игры, Лондон, 1908 год)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зовите слова олимпийского девиза?</w:t>
      </w:r>
    </w:p>
    <w:p>
      <w:pPr>
        <w:pStyle w:val="Normal"/>
        <w:ind w:first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быстрее, выше, сильнее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то имел право участвовать  в олимпийских играх древности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(только греки, свободные граждане, мужчины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куда произошло слово стадион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(бег на 1 стадий, 192 м 27 см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гда и где прошли первые олимпийские игры современности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(1896 год, Афины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Однажды на олимпийских играх был установлен рекорд длительности спортивного поединка. Что это за поединок? </w:t>
      </w:r>
    </w:p>
    <w:p>
      <w:pPr>
        <w:pStyle w:val="Normal"/>
        <w:ind w:left="360" w:hanging="360"/>
        <w:jc w:val="both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  <w:lang w:val="en-US"/>
        </w:rPr>
        <w:t>V</w:t>
      </w:r>
      <w:r>
        <w:rPr>
          <w:color w:val="0000FF"/>
          <w:sz w:val="28"/>
          <w:szCs w:val="28"/>
        </w:rPr>
        <w:t xml:space="preserve"> игры, 1912  год, Стокгольм, поединок в борьбе россиянина Мартина Клейна с финским спортсменом продолжался 10,5 часа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Что символизируют переплетённые кольца олимпийской эмблемы? Какого они цвета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(единение спортсменов 5 континентов. Синий, чёрный, красный, жёлтый, зелёный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ак стали известны имена олимпийских чемпионов древности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(их имена высекались на мраморных колоннах, установленных в Олимпии вдоль реки Алфей 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акой штраф ждал нарушителя запрета вступать на территорию Олимпии с оружием?</w:t>
      </w:r>
    </w:p>
    <w:p>
      <w:pPr>
        <w:pStyle w:val="Normal"/>
        <w:ind w:left="360" w:hanging="360"/>
        <w:jc w:val="both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 xml:space="preserve">(две мины серебра, 1 мина ≈ 27 кг)  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 каких видах спорта соревновались атлеты на играх древности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(сначала только в беге на один стадий, потом в программу вошли : панкратион (смесь борьбы и кулачного боя), пентатлон (пятиборье: бег, прыжки в длину, метание копья и диска, борьба), кулачный бой, верховая езда, гонки на колесницах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Где находится штаб-квартира МОК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(Швейцария, Лозана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то был инициатором возрождения олимпийских игр современности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(Пьер де Кубертен)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Назовите имена наиболее известных олимпийских чемпионов древности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(Милон – семь раз побеждал в соревнованиях по борьбе, Леонидас – двенадцать раз выигрывал соревнования в беге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15. Какой вид спорта родился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грах современности? Кто стал победителем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(марафонский бег, Спирос Луис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ому из богов были посвящены олимпийские игры древности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(Зевсу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Что в дословном переводе обозначает слово Олимпиада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(промежуток времени в 4 года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Когда состоялись первые достоверно известные олимпийские игры древности?</w:t>
      </w:r>
    </w:p>
    <w:p>
      <w:pPr>
        <w:pStyle w:val="Normal"/>
        <w:ind w:left="360" w:hanging="360"/>
        <w:jc w:val="both"/>
        <w:rPr/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(776 год до н.э.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Назовите имя первого известного нам олимпийского чемпиона древности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(Короибос)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Кто из спортсменов древности имел право установить свою статую в священной роще в Олимпии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(Тот, кто три раза выигрывал олимпийские игры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Как называли победителей игр древности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(Олимпионики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Кто и в каком году запретил олимпийские соревнования?</w:t>
      </w:r>
    </w:p>
    <w:p>
      <w:pPr>
        <w:pStyle w:val="Normal"/>
        <w:ind w:left="360" w:hanging="360"/>
        <w:jc w:val="both"/>
        <w:rPr/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(Феодосий </w:t>
      </w:r>
      <w:r>
        <w:rPr>
          <w:color w:val="0000FF"/>
          <w:sz w:val="28"/>
          <w:szCs w:val="28"/>
          <w:lang w:val="en-US"/>
        </w:rPr>
        <w:t>I</w:t>
      </w:r>
      <w:r>
        <w:rPr>
          <w:color w:val="0000FF"/>
          <w:sz w:val="28"/>
          <w:szCs w:val="28"/>
        </w:rPr>
        <w:t xml:space="preserve"> в 394 году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Когда и где был создан МОК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(Париж 1894 год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Кто из россиян вошёл в самый первый состав МОК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(генерал Бутовский А.Д.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Назовите имя первого олимпийского чемпиона современности и вид спорта, в котором он одержал победу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(американец Джеймс Конноли, тройной прыжок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Кто их российских спортсменов и в каком виде спорта стал первым олимпийским чемпионом?</w:t>
      </w:r>
    </w:p>
    <w:p>
      <w:pPr>
        <w:pStyle w:val="Normal"/>
        <w:ind w:left="360" w:hanging="360"/>
        <w:jc w:val="both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  <w:lang w:val="en-US"/>
        </w:rPr>
        <w:t>IV</w:t>
      </w:r>
      <w:r>
        <w:rPr>
          <w:color w:val="0000FF"/>
          <w:sz w:val="28"/>
          <w:szCs w:val="28"/>
        </w:rPr>
        <w:t xml:space="preserve"> игры, Лондон 1908 год, Николай Панин – Коломенкин, фигурное катание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27. Когда и почему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 олимпийские игры не проводились?</w:t>
      </w:r>
    </w:p>
    <w:p>
      <w:pPr>
        <w:pStyle w:val="Normal"/>
        <w:ind w:left="360" w:hanging="360"/>
        <w:jc w:val="both"/>
        <w:rPr/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  <w:lang w:val="en-US"/>
        </w:rPr>
        <w:t>VI</w:t>
      </w:r>
      <w:r>
        <w:rPr>
          <w:color w:val="0000FF"/>
          <w:sz w:val="28"/>
          <w:szCs w:val="28"/>
        </w:rPr>
        <w:t xml:space="preserve"> – 1916,</w:t>
      </w:r>
      <w:r>
        <w:rPr>
          <w:color w:val="0000FF"/>
          <w:sz w:val="28"/>
          <w:szCs w:val="28"/>
          <w:lang w:val="en-US"/>
        </w:rPr>
        <w:t>VII</w:t>
      </w:r>
      <w:r>
        <w:rPr>
          <w:color w:val="0000FF"/>
          <w:sz w:val="28"/>
          <w:szCs w:val="28"/>
        </w:rPr>
        <w:t xml:space="preserve"> – 1920, </w:t>
      </w:r>
      <w:r>
        <w:rPr>
          <w:color w:val="0000FF"/>
          <w:sz w:val="28"/>
          <w:szCs w:val="28"/>
          <w:lang w:val="en-US"/>
        </w:rPr>
        <w:t>XII</w:t>
      </w:r>
      <w:r>
        <w:rPr>
          <w:color w:val="0000FF"/>
          <w:sz w:val="28"/>
          <w:szCs w:val="28"/>
        </w:rPr>
        <w:t xml:space="preserve"> – 1940, </w:t>
      </w:r>
      <w:r>
        <w:rPr>
          <w:color w:val="0000FF"/>
          <w:sz w:val="28"/>
          <w:szCs w:val="28"/>
          <w:lang w:val="en-US"/>
        </w:rPr>
        <w:t>XIII</w:t>
      </w:r>
      <w:r>
        <w:rPr>
          <w:color w:val="0000FF"/>
          <w:sz w:val="28"/>
          <w:szCs w:val="28"/>
        </w:rPr>
        <w:t xml:space="preserve"> – 1944, мировые войны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Когда и где в олимпийских играх дебютировали советские спортсмены?</w:t>
      </w:r>
    </w:p>
    <w:p>
      <w:pPr>
        <w:pStyle w:val="Normal"/>
        <w:ind w:left="360" w:hanging="360"/>
        <w:jc w:val="both"/>
        <w:rPr/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(1952 год </w:t>
      </w:r>
      <w:r>
        <w:rPr>
          <w:color w:val="0000FF"/>
          <w:sz w:val="28"/>
          <w:szCs w:val="28"/>
          <w:lang w:val="en-US"/>
        </w:rPr>
        <w:t xml:space="preserve">XV </w:t>
      </w:r>
      <w:r>
        <w:rPr>
          <w:color w:val="0000FF"/>
          <w:sz w:val="28"/>
          <w:szCs w:val="28"/>
        </w:rPr>
        <w:t>игры, Хельсинки)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Кто из советских спортсменов стал первым олимпийским чемпионом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(Нина Понамарёва – Ромашкова, в метании диска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Когда и где советские спортсмены впервые участвовали в зимних олимпийских играх?</w:t>
      </w:r>
    </w:p>
    <w:p>
      <w:pPr>
        <w:pStyle w:val="Normal"/>
        <w:ind w:left="360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(1956 год, Италия, Кортина д Ампеццо)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9:32:00Z</dcterms:created>
  <dc:creator>Alex</dc:creator>
  <dc:description/>
  <dc:language>en-US</dc:language>
  <cp:lastModifiedBy>Alex</cp:lastModifiedBy>
  <cp:lastPrinted>2006-10-10T00:25:00Z</cp:lastPrinted>
  <dcterms:modified xsi:type="dcterms:W3CDTF">2006-10-09T20:28:00Z</dcterms:modified>
  <cp:revision>1</cp:revision>
  <dc:subject/>
  <dc:title>Приложение №10</dc:title>
</cp:coreProperties>
</file>